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5-02-013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YANE (973) – SINNAMARY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 VENU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ruction d’un local techniqu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exact" w:line="24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produits et marqu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Lot 1 : TCE</w:t>
      </w:r>
    </w:p>
    <w:p>
      <w:p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PRODUITS ET MARQU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43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5670"/>
        <w:gridCol w:w="4396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913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s blindé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les et vérins plancher techniqu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fond suspend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inture intérieur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inture extérieur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firstLine="709"/>
        <w:rPr/>
      </w:pPr>
      <w:r>
        <w:rPr/>
        <w:t>A                                   , le</w:t>
        <w:tab/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ind w:left="1418" w:firstLine="709"/>
        <w:rPr>
          <w:bCs/>
          <w:i/>
          <w:i/>
          <w:sz w:val="28"/>
          <w:szCs w:val="28"/>
        </w:rPr>
      </w:pPr>
      <w:r>
        <w:rPr/>
        <w:t>Signature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SINNAMARY – VENUS – Construction d’un local techniqu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SINNAMARY – VENUS – Construction d’un local technique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07-24T13:02:00Z</dcterms:modified>
  <cp:revision>32</cp:revision>
  <dc:subject>extension PC COMSUP</dc:subject>
  <dc:title>Lot n°1 - Gros oeuvre VRD</dc:title>
</cp:coreProperties>
</file>